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ЕЛОВСКИЙ РАЙОН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ind w:left="0" w:hanging="0"/>
        <w:jc w:val="center"/>
        <w:rPr/>
      </w:pPr>
      <w:r>
        <w:rPr>
          <w:b/>
          <w:sz w:val="24"/>
          <w:szCs w:val="24"/>
        </w:rPr>
        <w:t xml:space="preserve">АДМИНИСТРАЦИЯ КРАСНООКТЯБРЬСКОГО СЕЛЬСКОГО ПОСЕЛЕНИЯ 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ind w:left="0" w:hanging="0"/>
        <w:jc w:val="center"/>
        <w:rPr/>
      </w:pPr>
      <w:r>
        <w:rPr>
          <w:b/>
          <w:sz w:val="24"/>
          <w:szCs w:val="24"/>
        </w:rPr>
        <w:t xml:space="preserve">ПОСТАНОВЛЕНИЕ             </w:t>
      </w:r>
    </w:p>
    <w:p>
      <w:pPr>
        <w:pStyle w:val="14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ind w:left="0" w:hanging="0"/>
        <w:rPr/>
      </w:pPr>
      <w:r>
        <w:rPr/>
        <w:t>20.05. 2013 г.                                     № 41                                      х.Красный Октябрь</w:t>
      </w:r>
    </w:p>
    <w:p>
      <w:pPr>
        <w:pStyle w:val="14"/>
        <w:ind w:left="0" w:hanging="0"/>
        <w:rPr/>
      </w:pPr>
      <w:r>
        <w:rPr/>
      </w:r>
    </w:p>
    <w:p>
      <w:pPr>
        <w:pStyle w:val="Style14"/>
        <w:tabs>
          <w:tab w:val="clear" w:pos="708"/>
          <w:tab w:val="left" w:pos="6379" w:leader="none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Style14"/>
        <w:tabs>
          <w:tab w:val="clear" w:pos="708"/>
          <w:tab w:val="left" w:pos="6379" w:leader="none"/>
          <w:tab w:val="left" w:pos="680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Администрации </w:t>
      </w:r>
    </w:p>
    <w:p>
      <w:pPr>
        <w:pStyle w:val="Style14"/>
        <w:tabs>
          <w:tab w:val="clear" w:pos="708"/>
          <w:tab w:val="left" w:pos="6379" w:leader="none"/>
          <w:tab w:val="left" w:pos="680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октябрьского сельского поселения</w:t>
      </w:r>
    </w:p>
    <w:p>
      <w:pPr>
        <w:pStyle w:val="Style14"/>
        <w:tabs>
          <w:tab w:val="clear" w:pos="708"/>
          <w:tab w:val="left" w:pos="6379" w:leader="none"/>
          <w:tab w:val="left" w:pos="680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12 г. №19</w:t>
      </w:r>
    </w:p>
    <w:p>
      <w:pPr>
        <w:pStyle w:val="Style14"/>
        <w:tabs>
          <w:tab w:val="clear" w:pos="708"/>
          <w:tab w:val="left" w:pos="6379" w:leader="none"/>
          <w:tab w:val="left" w:pos="680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</w:t>
      </w:r>
    </w:p>
    <w:p>
      <w:pPr>
        <w:pStyle w:val="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 xml:space="preserve">        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руководствуясь Уставом Муниципального образования «Краснооктябрьское сельское поселение»</w:t>
      </w:r>
    </w:p>
    <w:p>
      <w:pPr>
        <w:pStyle w:val="14"/>
        <w:ind w:left="0" w:hanging="0"/>
        <w:jc w:val="center"/>
        <w:rPr/>
      </w:pPr>
      <w:r>
        <w:rPr/>
        <w:t>ПОСТАНОВЛЯЮ:</w:t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6379" w:leader="none"/>
          <w:tab w:val="left" w:pos="6804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 Администрация Краснооктябрьского сельского поселения» от 26.03.2012 г. № 19 Об утверждении муниципальной </w:t>
      </w:r>
    </w:p>
    <w:p>
      <w:pPr>
        <w:pStyle w:val="Style14"/>
        <w:tabs>
          <w:tab w:val="clear" w:pos="708"/>
          <w:tab w:val="left" w:pos="6379" w:leader="none"/>
          <w:tab w:val="left" w:pos="6804" w:leader="none"/>
        </w:tabs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Краснооктябрьского</w:t>
      </w:r>
    </w:p>
    <w:p>
      <w:pPr>
        <w:pStyle w:val="Normal"/>
        <w:ind w:left="142" w:hanging="14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на 2012-2014 годы</w:t>
      </w:r>
      <w:r>
        <w:rPr>
          <w:sz w:val="28"/>
          <w:szCs w:val="28"/>
        </w:rPr>
        <w:t>»   следующие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1,2 к постановлению читать в новой редакции согласно приложения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  <w:t>Глава Краснооктябрьского сельского поселения                                      И.А.Боцукова</w:t>
      </w:r>
    </w:p>
    <w:p>
      <w:pPr>
        <w:pStyle w:val="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раснооктябрьского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05.2013  № 41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целевая  программа «Благоустройство Краснооктябрьского сельского поселения на 2012-2015 годы»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АСПОРТ   ПРОГРАММЫ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7770"/>
      </w:tblGrid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долгосрочная целевая программа «Благоустройство Краснооктябрьского сельского поселения  на 2012-2015 годы» (далее - Программа)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 «Краснооктябрьского сельского поселения от 07.04.2010г. №  20  «О муниципальных долгосрочных целевых программах»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октябрьского сельского поселения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ное решение проблем благоустройства по улучшению санитарного и эстетического вида территории Краснооктябрьского сельского поселения, повышению комфортности граждан,  озеленению территории поселения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Краснооктябрьского сельского поселени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обслуживание уличного освещения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и поддержание состояния зеленых насаждений, устранение аварийных ситуаций путем ремонта и содержания зеленых насаждений общего пользования, озеленения;</w:t>
              <w:br/>
              <w:t>отлов безнадзорных  животных;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;</w:t>
              <w:br/>
            </w:r>
          </w:p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-2015 годы</w:t>
            </w:r>
          </w:p>
        </w:tc>
      </w:tr>
      <w:tr>
        <w:trPr>
          <w:trHeight w:val="10617" w:hRule="atLeast"/>
        </w:trPr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порт муниципальной долгосрочной целевой программы «Благоустройство территории Краснооктябрьского  сельского поселения на 2012-2015 годы.»</w:t>
              <w:br/>
              <w:t>Раздел 1.Содержание проблемы и обоснование необходимости ее решение программными методами.</w:t>
              <w:br/>
              <w:t>Раздел 2.Основные цели и задачи, сроки и этапы реализации, целевые индикаторы и показатели Программы</w:t>
              <w:br/>
              <w:t>Раздел 3.Система программных мероприятий, ресурсное обеспечение, перечень мероприятий с разбивкой по годам, источники финансирования Программы.</w:t>
              <w:br/>
              <w:t>Раздел 4.Нормативное обеспечение Программы</w:t>
              <w:br/>
              <w:t>Раздел 5.Механизм реализации, организация управления и контроль за ходом реализации Программы</w:t>
              <w:br/>
              <w:t>Раздел 6.Оценка эффективности социально-экономических и экологических последствий от реализации Программы</w:t>
              <w:br/>
              <w:t>Программа содержит подпрограммы: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«Уличное освещение на территории Краснооктябрьского сельского поселения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«Организация и содержание мест захоронения на территории Краснооктябрьского сельского поселения»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«Прочие мероприятия по благоустройству территории Краснооктябрьского сельского поселения»</w:t>
              <w:br/>
              <w:t xml:space="preserve">Мероприятия программы: </w:t>
              <w:br/>
              <w:t>мероприятия по уличному освещению;</w:t>
              <w:br/>
              <w:t>мероприятия по техническому обслуживанию наружных сетей электроснабжения;</w:t>
              <w:br/>
              <w:t xml:space="preserve">мероприятия по содержанию зеленых насаждений общего пользовании; </w:t>
              <w:br/>
              <w:t>мероприятия по озеленению;</w:t>
              <w:br/>
              <w:t>мероприятия по организации и содержанию мест захоронения;</w:t>
              <w:br/>
              <w:t>мероприятия по отлову  безнадзорных животных;</w:t>
              <w:br/>
            </w:r>
          </w:p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7770"/>
      </w:tblGrid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</w:t>
              <w:br/>
              <w:t>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рограммы составляет в 2012-2015 годах – 5531,5 тыс.рублей, в том. числе:</w:t>
              <w:br/>
              <w:t>средства местного бюджета – 5531,5 тыс.рублей.</w:t>
              <w:br/>
              <w:t xml:space="preserve">Объем финансирования по годам: </w:t>
              <w:br/>
              <w:t>2012 год – 1297,3 тыс.руб., в том числе средства местного бюджета - 1297,3 тыс.руб.</w:t>
              <w:br/>
              <w:t xml:space="preserve">2013год – 1414,6 тыс.рублей, в том числе средства </w:t>
              <w:br/>
              <w:t>местного бюджета- 1414,6 тыс.рублей</w:t>
              <w:br/>
              <w:t>2014год –1399,2 тыс.рублей, в том числе средства местного бюджета- 1399,2 тыс.руб.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1420,4 тыс.рублей, в том числе средства местного бюджета-1420,4 тыс.руб</w:t>
            </w:r>
          </w:p>
          <w:p>
            <w:pPr>
              <w:pStyle w:val="Style14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Бюджетные ассигнования, предусмотренные в плановом периоде 2012-2015 годов, могут быть уточнены при формировании проектов бюджета Верхнесоленовского сельского поселения на  2012, 2013,2014,2015 годы.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рограммы приведет к достижению следующих результатов:</w:t>
            </w:r>
          </w:p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и содержание наружных сетей электроснабжения-41,2км;</w:t>
              <w:br/>
              <w:t>ремонт и содержание зеленых насаждений общего пользования;</w:t>
              <w:br/>
              <w:t>организация и содержание мест захоронения  – 40,2 тыс.м2;</w:t>
              <w:br/>
              <w:t>отлов безнадзорных животных -20 шт;</w:t>
              <w:br/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Краснооктябрьского сельского поселения  в соответствии с ее полномочиями, установленными федеральным и областным законодательством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1.Содержание проблемы и обоснование необходимости ее решения программными методами.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 Краснооктябрьского сельского поселения условий комфортного и безопасного проживания граждан, формирование современной  инфраструктуры и благоустройство мест общего пользования территории поселения. В области текущего содержания территории поселения можно выделить следующие проблемы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Уличное освещение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е освещение улиц, и как следствие необходимо выполнение в полной мере работ, связанных с ликвидацией мелких повреждений электросетей, светильной арматуры и оборудования, относящиеся к содержанию наружного освещения.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зелене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остояние зеленых насаждений за последние годы на территории поселения из-за растущих антропогенных и техногенных нагрузок ухудшается, кроме того, значительная часть зеленых насаждений поселения достигла состояния естественного старения (посадки 60-х годов 20 века), что требует особого ухода либо замены новыми насаждениями (процент аварийности деревьев составляет более 50).</w:t>
        <w:br/>
        <w:t xml:space="preserve">В условиях интенсивного роста застройки  территорий,  увеличения количества автомобильных дорог и т.п. площадь зеленых насаждений значительно сокращается.  </w:t>
        <w:br/>
        <w:t>В области озеленения территории поселения можно выделить следующие основные проблемы:</w:t>
        <w:br/>
        <w:t>Недостаточный уровень озеленения территории поселения.</w:t>
        <w:br/>
        <w:t>Основные причины:</w:t>
        <w:br/>
        <w:t>- старовозрастность существующих зеленых насаждений. Самопроизвольное падение скелетных ветвей угрожают жизни граждан, приводят к разрушению кровли крыш, создают аварийные ситуации, связанные с  порывами электропроводов, газопроводов;</w:t>
        <w:br/>
        <w:t>- сокращение площади, используемой для создания новых зеленых  зон.</w:t>
        <w:br/>
        <w:t>Для улучшения и поддержания состояния зеленых насаждений в условиях  среды сельского поселения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  содержанию зеленых насаждений на территории поселения. Особое внимание следует уделять восстановлению зеленого фонда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рганизация и содержание мест захороне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тсутствие контейнерных площадок и недостаточное количество контейнеров для мусора приводит к несанкционированным свалкам внутри секторов кладбищ.   Отсутствие подъездных путей к кладбищам приводит к тому, что территории кладбищ завалены мусором. Длительный период времени не осуществлялись работы по сносу аварийных деревьев, из-за невозможности работы спецтехники в стесненных условиях.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тлов  безнадзорных животны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з-за отсутствия разъяснительной работы ветеринарных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   инфекциями и несоблюдения общих требований содержания животных населением на территории города появляется большое количество бродячих животных, которые подлежат отлову. Значимость данного мероприятия состоит в ограждении населения от эпидемиологических опасных животных больных особо опасной для жизни и здоровья человека инфекцией, стайных агрессивных, бродячих в местах, где их пребывание недопустимо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2. Основные цели  и задачи, сроки и этапы реализации, целевые индикаторы и показатели Программы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, озеленению территории.</w:t>
        <w:br/>
        <w:t>Для достижения основной цели Программы необходимо решить следующие задачи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 и содержание наружных сетей электроснабжения;</w:t>
        <w:br/>
        <w:t>улучшение и поддержание состояния зеленых насаждений, устранение аварийных ситуаций путем ремонта и содержания зеленых насаждений общего пользования;</w:t>
        <w:br/>
        <w:t>отлов безнадзорных животных;</w:t>
        <w:br/>
        <w:t>организация и содержание мест захоронения.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я Программы - 2012-2015 годы.</w:t>
        <w:br/>
        <w:t>Поскольку мероприятия Программы носят постоянный непрерывный характер, а финансирование мероприятий Программы зависят от возможностей  местного бюджетов, то в пределах срока действия Программы этап реализации  соответствует одному году.</w:t>
        <w:br/>
        <w:t>Целевые индикаторы и показатели Программы представлены в таблице №1</w:t>
      </w:r>
    </w:p>
    <w:p>
      <w:pPr>
        <w:pStyle w:val="Style14"/>
        <w:jc w:val="right"/>
        <w:rPr/>
      </w:pPr>
      <w:r>
        <w:rPr/>
        <w:t>Таблица №1 Целевые индикаторы и показатели Программы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05"/>
        <w:gridCol w:w="923"/>
        <w:gridCol w:w="850"/>
        <w:gridCol w:w="993"/>
        <w:gridCol w:w="992"/>
        <w:gridCol w:w="1134"/>
        <w:gridCol w:w="1134"/>
      </w:tblGrid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изм.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г.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г.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м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,2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77,7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12,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45,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45,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0,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3,4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итарная обрезка деревьев по  улицам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,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кос травы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убка поросли и мелколесья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3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Style14"/>
        <w:rPr/>
      </w:pPr>
      <w:r>
        <w:rPr/>
        <w:t> 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2776"/>
        <w:gridCol w:w="953"/>
        <w:gridCol w:w="850"/>
        <w:gridCol w:w="993"/>
        <w:gridCol w:w="992"/>
        <w:gridCol w:w="1134"/>
        <w:gridCol w:w="1134"/>
      </w:tblGrid>
      <w:tr>
        <w:trPr/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адка деревьев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4</w:t>
            </w:r>
          </w:p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142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,2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4,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в х.Красный Маныч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0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Показатель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 Красный Октябрь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0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Прогресс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42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Казачий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²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лов  бродячих животных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,0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3.Система программных мероприятий, ресурсное обеспечение, перечень мероприятий с разбивкой по годам, источники финансирования Программы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, предусмотрено выполнение следующих мероприятий:</w:t>
        <w:br/>
        <w:t>мероприятия по уличному освещению;</w:t>
        <w:br/>
        <w:t>мероприятия по содержанию наружных сетей электроснабжения;</w:t>
        <w:br/>
        <w:t xml:space="preserve">мероприятия по ремонту зеленых насаждений общего пользовании;   </w:t>
        <w:br/>
        <w:t>мероприятия по озеленению;</w:t>
        <w:br/>
        <w:t>мероприятия по отлову  безнадзорных животных;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организации и содержанию мест захоронения.</w:t>
        <w:br/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финансирования Программы представлены в таблице №2.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№2 Объемы финансирования Программы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514"/>
        <w:gridCol w:w="1017"/>
        <w:gridCol w:w="1025"/>
        <w:gridCol w:w="1200"/>
        <w:gridCol w:w="1095"/>
        <w:gridCol w:w="1573"/>
      </w:tblGrid>
      <w:tr>
        <w:trPr/>
        <w:tc>
          <w:tcPr>
            <w:tcW w:w="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аправлений использования средств Программы</w:t>
            </w:r>
          </w:p>
        </w:tc>
        <w:tc>
          <w:tcPr>
            <w:tcW w:w="32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ирования по годам (тыс.руб.)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(тыс.руб.)</w:t>
            </w:r>
          </w:p>
        </w:tc>
      </w:tr>
      <w:tr>
        <w:trPr/>
        <w:tc>
          <w:tcPr>
            <w:tcW w:w="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: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77,7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12,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45,4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45,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380,6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оплата за потребленную электр. энергию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0,8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6,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5,4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5,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8,5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наружных сетей электроснабжения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,9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8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,9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: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0,3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3,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09,7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нитарная обрезка деревьев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,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ос травы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убка поросли и мелколесья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3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,3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адка деревьев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,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,4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4,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2,1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в х.Красный Маныч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Показатель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 Красный Октябрь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Прогресс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бище х.Казачий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Отлов  бродячих животных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97,3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14,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99,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20,4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531,5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4.Нормативное обеспечение Программы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новых  нормативно- правовых актов для реализации программы не требуется.</w:t>
        <w:br/>
        <w:t>Программа разработана  в соответствии с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0.2003г. №131-ФЗ «Об общих принципах организации местного самоуправления в Российской Федерации»;</w:t>
        <w:br/>
        <w:t>Санитарно-эпидемиологическими правилами и нормативами СанПиН 2.2.1/2.1.1.1200-03»;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 Краснооктябрьского сельского поселения от 7.04.2010г. №20  «О муниципальных долгосрочных целевых программах»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5.Механизм реализации, организация управления и контроль за ходом реализации Программы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существляется в соответствии с действующими нормативными правовыми актами Краснооктябрьского сельского поселения, определяющими механизм реализации целевых программ.</w:t>
        <w:br/>
        <w:t xml:space="preserve">Управление реализацией Программы осуществляет заказчик Программы – Администрация Краснооктябрьского  сельского поселения. </w:t>
        <w:br/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  <w:br/>
        <w:t xml:space="preserve">Мероприятия Программы реализуются посредством заключения муниципальных контрактов между заказчиком Программы и исполнителями Программы. </w:t>
        <w:br/>
        <w:t>Контроль за реализацией Программы осуществляется Администрацией  Краснооктябрьского сельского поселения.</w:t>
        <w:br/>
        <w:t>Исполнитель Программы – отдел по земельным и имущественным отношениям  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 - осуществляет обобщение и подготовку информации о ходе реализации мероприятий Программы;</w:t>
        <w:br/>
        <w:t>-представляет в сектор экономики и финансов ежеквартально, в срок до 15 числа месяца, следующего за отчетным периодом, материалы о ходе реализации Программы и эффективности использования финансовых средств по установленной форме, а также по запросу сектора экономики и финансов Администрации Краснооктябрьского сельского поселения - статистическую, справочную и аналитическую информацию о подготовке и реализации муниципальных долгосрочных целевых программ, необходимую для выполнения возложенных на него функций; - ежегодно в сроки, установленные Программой и сроками разработки прогноза социально-экономического развития Краснооктябрьского сельского поселения, составления проекта местного бюджета и прогноза консолидированного бюджета  на плановый период,  представляет в сектор экономики и финансов  - отчет о ходе работ по муниципальной долгосрочной целевой программе, а также об эффективности использования финансовых средств.</w:t>
        <w:br/>
        <w:t>Контроль за ходом реализации Программы осуществляется в соответствии с Областным законом от 03.08.2007г. №743-ЗС «О бюджетном процессе в Ростовской области»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здел 6.Оценка эффективности социально-экономических и экологических последствий от реализации Программы </w:t>
      </w:r>
    </w:p>
    <w:p>
      <w:pPr>
        <w:pStyle w:val="Style1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социально -экономический эффект реализации мероприятий Программы  заключается: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а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ичное освещение и содержание наружных сетей электроснабжения. 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а 2</w:t>
      </w:r>
      <w:r>
        <w:rPr>
          <w:rFonts w:cs="Times New Roman" w:ascii="Times New Roman" w:hAnsi="Times New Roman"/>
          <w:color w:val="000000"/>
          <w:sz w:val="28"/>
          <w:szCs w:val="28"/>
        </w:rPr>
        <w:t>.Ремонт и содержание зеленых насаждений общего пользования:</w:t>
        <w:br/>
        <w:t>увеличение уровня озеленения территории поселения;</w:t>
        <w:br/>
        <w:t>стабилизация количества зеленых насаждений, на которых произведена обрезка;</w:t>
        <w:br/>
        <w:t>стабилизация количества аварийных зеленых насаждений, подлежащих сносу;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а 3</w:t>
      </w:r>
      <w:r>
        <w:rPr>
          <w:rFonts w:cs="Times New Roman" w:ascii="Times New Roman" w:hAnsi="Times New Roman"/>
          <w:color w:val="000000"/>
          <w:sz w:val="28"/>
          <w:szCs w:val="28"/>
        </w:rPr>
        <w:t>.Организация и содержание мест захоронения:</w:t>
        <w:br/>
        <w:t>увеличение убираемой площади на местах захоронения;</w:t>
        <w:br/>
        <w:t>очистка территории кладбища от несанкционированных свалок;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дача 4</w:t>
      </w:r>
      <w:r>
        <w:rPr>
          <w:rFonts w:cs="Times New Roman" w:ascii="Times New Roman" w:hAnsi="Times New Roman"/>
          <w:color w:val="000000"/>
          <w:sz w:val="28"/>
          <w:szCs w:val="28"/>
        </w:rPr>
        <w:t>.Отлов безнадзорных животных:</w:t>
        <w:br/>
        <w:t>проведение организационно-хозяйственных мероприятий по отлову безнадзорных животных на территории поселения</w:t>
        <w:br/>
        <w:t>Ожидаемые конечные результаты Программы связаны с обеспечением надежной работы объектов  внешнего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92" w:after="192"/>
      <w:outlineLvl w:val="1"/>
    </w:pPr>
    <w:rPr>
      <w:rFonts w:ascii="Arial" w:hAnsi="Arial" w:cs="Arial"/>
      <w:b/>
      <w:bCs/>
      <w:color w:val="15459E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53:00Z</dcterms:created>
  <dc:creator>User</dc:creator>
  <dc:description/>
  <cp:keywords/>
  <dc:language>en-US</dc:language>
  <cp:lastModifiedBy>Customer</cp:lastModifiedBy>
  <cp:lastPrinted>2013-06-18T09:58:00Z</cp:lastPrinted>
  <dcterms:modified xsi:type="dcterms:W3CDTF">2013-06-18T06:59:00Z</dcterms:modified>
  <cp:revision>4</cp:revision>
  <dc:subject/>
  <dc:title>Муниципальноя долгосрочноя целевой  программы «Благоустройство города  Гуково на 2011-2013 годы»</dc:title>
</cp:coreProperties>
</file>